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/>
        <w:t>písm. o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1"/>
        <w:ind w:left="708" w:firstLine="708"/>
        <w:jc w:val="center"/>
        <w:rPr/>
      </w:pPr>
      <w:r>
        <w:rPr/>
        <w:t>Zhodnocení  a  analýza školního roku 2019/202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ávní subjektivita</w:t>
      </w:r>
    </w:p>
    <w:p>
      <w:pPr>
        <w:pStyle w:val="Normal"/>
        <w:ind w:left="1065" w:hanging="0"/>
        <w:rPr/>
      </w:pPr>
      <w:r>
        <w:rPr/>
        <w:t xml:space="preserve">Od 1.1.2003  jsme  příspěvkovou organizací. </w:t>
      </w:r>
    </w:p>
    <w:p>
      <w:pPr>
        <w:pStyle w:val="Normal"/>
        <w:ind w:left="1065" w:hanging="0"/>
        <w:rPr/>
      </w:pPr>
      <w:r>
        <w:rPr/>
        <w:t>Od 1.12. 2005 jsme se stali čtvrtletními plátci daně z přidané hodnoty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valita výchovně vzdělávacího procesu</w:t>
      </w:r>
    </w:p>
    <w:p>
      <w:pPr>
        <w:pStyle w:val="Normal"/>
        <w:ind w:left="1134" w:hanging="1134"/>
        <w:jc w:val="both"/>
        <w:rPr/>
      </w:pPr>
      <w:r>
        <w:rPr/>
        <w:t xml:space="preserve">                 </w:t>
      </w:r>
      <w:r>
        <w:rPr/>
        <w:t xml:space="preserve">V tomto školním roce byly provedeny pouze 2 hospitace na II. stupni a 1 hospitace na I. stupni. Jedna hospitace byla zaměřena na využití tabletů v hodině zeměpisu. Ověřil jsem si, že kolega techniku plně využívá a tudíž nákup tabletů je na místě. Zbývající dvě hospitace byly s cílem pomoci začínajícím kolegyním. Poté, díky pandemii, se chod školy zastavil . Od jarních prázdnin do června se vlastně výuka přesunula na distanční. Jsem rád, že jsme od září najeli na elektronickou třídní knihu i žákovskou knížku, protože jsme tím učitelům vlastně usnadnili kontakt se žáky. Kolegové mohli komunikovat s žáky, zadávat práci i zpětně kontrolovat činnost dětí přes elektronický systém. </w:t>
      </w:r>
      <w:r>
        <w:rPr>
          <w:rFonts w:eastAsia="Calibri"/>
          <w:lang w:eastAsia="en-US"/>
        </w:rPr>
        <w:t xml:space="preserve">Mimo provedených hospitací byla průběžně kontrolována třídní dokumentace a elektronická evidence, příprava vysvědčení u firmy DM software, nutná pro povinnou školní matriku, žákovské knížky. </w:t>
      </w:r>
      <w:r>
        <w:rPr/>
        <w:t xml:space="preserve">S výchovnou poradkyní jsem konzultoval náplně asistentek pro práci s dětmi s SPU. Ve vybavení elektronikou nyní máme 11 interaktivních tabulí, 2 velkoplošné obrazovky, jednu dotykovou tabuli, v dalších šesti třídách dataprojektory, všude je k dispozici internet. K výuce je možné využít v učebnách 19 počítačů a 27 pracovišť je k mání v učebně výpočetní techniky. Další technika je v obou sborovnách i ve školní družině. Pátý ročník prošel testem Kalibro v matematice, českém jazyce a anglickém jazyce. Ve všech oblastech byly výsledky školy na nadprůměrné úrovni. Třída 5.B byla ve všech oblastech lepší, vždy se nacházela v první desetině tříd což mne mile překvapilo. Třída 5.A byla průměrná. Příslušné třídní učitelky byly samozřejmě s tímto hodnocením seznámeny a byly vyvozeny, po důkladném rozboru, závěry pro zlepšení. Při práci nad rámec výuky s integrovanými dětmi jsme využili praxe dvanácti odborných asistentek z řad pedagogů obou stupňů. Pedagogickou intervenci jsme zařadili do úvazků některých pedagogů. V chování a studijních výsledcích je tento rok obdobný s tím loňským. Neprospěla 1 žákyně a to z tří předmětů. Jedna žákyně naší školu opustí bez základního vzdělání, končí v osmém ročníku a jeden žák přechází na víceleté gymnázium. Vyznamenaných je na konci školního roku 204 = 63 %. Z chování obdrželi dva  žáci  na konci druhého pololetí sníženou známku a to druhý stupeň. Nejčastější byly tyto přestupky – zapomínání, nedbalý přístup, nevhodné vyjadřování, vulgarita, konfliktní chování, drzost, hrubost, záškoláctví. Pozorujeme vysokou absenci žáků v prvním pololetí. Bylo to průměrně 37,9 hodin na žáka, což činilo 12522 omluvených hodin. Druhé pololetí nehodnotím z důvodu koronavir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Personální politika a aktivity k udržení k stavu žactva</w:t>
      </w:r>
    </w:p>
    <w:p>
      <w:pPr>
        <w:pStyle w:val="Normal"/>
        <w:ind w:left="1065" w:hanging="0"/>
        <w:jc w:val="both"/>
        <w:rPr/>
      </w:pPr>
      <w:r>
        <w:rPr/>
        <w:t>Opět se otevřelo třetí oddělení školní družiny, které vedla kolegyně s částečným pracovním úvazkem. Navíc mohla vykonávat ještě asistentku pedagoga u chlapce ve čtvrté třídě. Další asistentka pokračovala v práci s dítětem, které navštěvovalo naší školu v 8. ročníku. Třetí asistentka pracuje na zkrácený úvazek s žákem sedmého ročníku. Školní družina se personálně také zajistila a mohu konstatovat, že vedoucí vychovatelka i řadové vychovatelky pracují svědomitě. Ve školní kuchyni v prvním pololetí dvě kuchařky byly v pracovní neschopnosti a provoz se tak obtížně zajišťoval, ale od druhého pololetí došlo ke stabilizaci personálu.                Na DPP pracovaly dle potřeby, při absenci pedagogů, vychovatelky školní družiny. V únoru k nám nastoupila na hlavní pracovní poměr vychovatelka školní družiny a zároveň i asistentka pedagoga, která nahradila kolegyni odcházející na mateřskou dovolenou. Dále na dohodu pracoval ve škole správce počítačové sítě. V novém školním roce budeme otevírat 1 třídu prvního ročníku, ale celkem budeme mít 17 tříd, tj. o 1 třídu více než v minulém školním roce. Letos se podařilo zorganizovat jen 3 projektové dny. V červnu skončila učitelka hudební výchovy a proto budeme hledat novou posilu na částečný úvazek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tavební úpravy</w:t>
      </w:r>
    </w:p>
    <w:p>
      <w:pPr>
        <w:pStyle w:val="TextBodyIndent"/>
        <w:jc w:val="both"/>
        <w:rPr/>
      </w:pPr>
      <w:r>
        <w:rPr/>
        <w:t xml:space="preserve">V letošním školním roce se podařilo docílit těchto oprav. Vymalovala se učebna č. 18, opravily se učebny na II. stupni č. 23, 35 a na I. stupni učebny č. 23, 24. Ve všech učebnách I. stupně se vyměňují radiátory. Na I. stupeň se dodaly 3 katedry a knihovna. Dále se vyměnilo zastaralé osvětlení v malé tělocvičně. Modernizovaly se v II. vlně počítače v rozsahu cca 60 000,- Kč. Hlavně se jednalo o učebnu výpočetní techniky. </w:t>
      </w:r>
    </w:p>
    <w:p>
      <w:pPr>
        <w:pStyle w:val="TextBodyIndent"/>
        <w:jc w:val="both"/>
        <w:rPr/>
      </w:pPr>
      <w:r>
        <w:rPr/>
        <w:t xml:space="preserve">V březnu se rozjel projekt „Odborné učebny v ZŠ“ dotovaný z Evropských fondů. V I. fázi, do konce tohoto školního roku, se kompletují učebny chemie, fyziky, kovo a dřevo dílny, multimediální učebny, učebny robotiky, příslušné kabinety a toalety. Ve II. fázi se bude pokračovat ve výstavbě nových učeben německého jazyka, anglického jazyka, přírodopisu, čtenářské gramotnosti, kabinetů a především výtahů. Tento projekt má termín dokončení srpen 2021. Součástí tohoto projektu je i moderní vybavení elektronikou. </w:t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ind w:left="1065" w:hanging="0"/>
        <w:jc w:val="both"/>
        <w:rPr/>
      </w:pPr>
      <w:r>
        <w:rPr/>
        <w:t>Provedené kontroly ve školním roce:</w:t>
      </w:r>
    </w:p>
    <w:p>
      <w:pPr>
        <w:pStyle w:val="Normal"/>
        <w:ind w:left="1065" w:hanging="0"/>
        <w:jc w:val="both"/>
        <w:rPr/>
      </w:pPr>
      <w:r>
        <w:rPr/>
        <w:t>3. 12. – kontrola z obecního živnostenského úřadu Pelhřimov. Při kontrole nebyly shledány žádné nedostatky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věry z provedené kontroly jsou uloženy u ředitel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 průběhu celého roku byla prováděna kontrolní činnost v oblasti požární ochrany – zapsáno v knize požárů, a v oblasti BOZP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Spolupráce se zřizovatelem, potažmo se starostou, radou Města Počátek, atd. probíhala standardně, bez větších problémů. Součinnost s   ekonomickým oddělením městského úřadu probíhá dle potřeby. Spolupráce s krajem i další vzdělávání pedagogů není optimální. Vše se nedá řešit telefonicky a doprava je časově náročná, spoje minimální. Snahou zůstává dělat co nejvíce akcí na půdě školy.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1:43:00Z</dcterms:created>
  <dc:creator>Základní škola</dc:creator>
  <dc:description/>
  <cp:keywords/>
  <dc:language>en-US</dc:language>
  <cp:lastModifiedBy>Ředitel</cp:lastModifiedBy>
  <cp:lastPrinted>2015-08-19T13:01:00Z</cp:lastPrinted>
  <dcterms:modified xsi:type="dcterms:W3CDTF">2021-01-18T11:29:00Z</dcterms:modified>
  <cp:revision>109</cp:revision>
  <dc:subject/>
  <dc:title>Zhodnocení  a  analýza školního roku 2000/2001</dc:title>
</cp:coreProperties>
</file>